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Ua1rizDuzPTyeoUWrbHsj6I9F43RnS61fT4Qo67J+TRabAJnmsWK7ZaU0Nf8T6VxfAcjSZ
TjasOgG7lcUYxGp5Y/Z/qxkw1D/1bQN62Lw/E9Ikzd4OblbplVWso4Heq1M37P5HvCM7BXH7
vrQRt2QW118iisNMsHkQHflhF+RG318haMEQGyRsoFThcgf1LpK6RtLY/1rLmRL98jEG2l1S
Zvf7gQi8OGUG0PYcEd</vt:lpwstr>
  </property>
  <property fmtid="{D5CDD505-2E9C-101B-9397-08002B2CF9AE}" pid="3" name="_2015_ms_pID_7253431">
    <vt:lpwstr>IuaTWU335cNU8Dwuvn+0qAyO4zrGK/gzpsPLAcxwvUOLcojNUL5WMp
sRQIOoDhTJ2HeNLeXfXN6Ado45jO7tkk8behROgyEAFyrL0qy5zuVJ+YgAZcQq/QtRzgCQw9
3cs4LKwuxDMiIkdB02X+fagXW4tlvzKQ2oXcBjLycP1/GdttZyfqQ6GXgosULZ3aFLk4KhP9
JB+FV87B37b01IlRMF/HLvQXW0htV4UBpiTS</vt:lpwstr>
  </property>
  <property fmtid="{D5CDD505-2E9C-101B-9397-08002B2CF9AE}" pid="4" name="_2015_ms_pID_7253431_00">
    <vt:lpwstr>_2015_ms_pID_7253431</vt:lpwstr>
  </property>
  <property fmtid="{D5CDD505-2E9C-101B-9397-08002B2CF9AE}" pid="5" name="_2015_ms_pID_7253432">
    <vt:lpwstr>Lf7i3TjvTiOF6uLM8Fz56R/I4qjL4s/a+o9R
/EgYXsSNwDK3iit0XGDsx8H6M4upZpqBERbkjtivOPiTFmTtR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